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52223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№ ____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 2024 № </w:t>
      </w:r>
      <w:r>
        <w:rPr>
          <w:bCs/>
          <w:sz w:val="27"/>
          <w:szCs w:val="27"/>
        </w:rPr>
        <w:t>_______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ухоме майно, загальною площею 1524 кв. м, що розташоване за адресою: вул. Дмитра Павличка (колишня назва Пушкінська), 1-в, селище Ворзель, Бучанський район, Київська обла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тлове приміщення за адресою: вул. Свято-Троїцька, 2, село Гаврилівк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учанський район, Київська обла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07T11:56:00Z</dcterms:modified>
  <cp:revision>18</cp:revision>
  <dc:subject/>
  <dc:title>ПРОЕКТ</dc:title>
</cp:coreProperties>
</file>